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Deutsches Essen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</w:t>
        <w:tab/>
        <w:t>Klasse: 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örterbank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62230</wp:posOffset>
            </wp:positionV>
            <wp:extent cx="1143000" cy="821055"/>
            <wp:effectExtent l="0" t="0" r="0" b="0"/>
            <wp:wrapTight wrapText="bothSides">
              <wp:wrapPolygon edited="0">
                <wp:start x="16438" y="164"/>
                <wp:lineTo x="12357" y="1505"/>
                <wp:lineTo x="10198" y="2341"/>
                <wp:lineTo x="7438" y="5188"/>
                <wp:lineTo x="5758" y="8203"/>
                <wp:lineTo x="5518" y="8705"/>
                <wp:lineTo x="4558" y="10882"/>
                <wp:lineTo x="4558" y="11049"/>
                <wp:lineTo x="6838" y="13560"/>
                <wp:lineTo x="6838" y="16239"/>
                <wp:lineTo x="4198" y="17412"/>
                <wp:lineTo x="1198" y="18919"/>
                <wp:lineTo x="118" y="19755"/>
                <wp:lineTo x="-2" y="20593"/>
                <wp:lineTo x="478" y="21263"/>
                <wp:lineTo x="2398" y="21263"/>
                <wp:lineTo x="5038" y="21263"/>
                <wp:lineTo x="16798" y="19421"/>
                <wp:lineTo x="20518" y="16575"/>
                <wp:lineTo x="21477" y="13560"/>
                <wp:lineTo x="21598" y="9876"/>
                <wp:lineTo x="20998" y="8705"/>
                <wp:lineTo x="20158" y="8203"/>
                <wp:lineTo x="15358" y="5524"/>
                <wp:lineTo x="17518" y="3011"/>
                <wp:lineTo x="17758" y="2175"/>
                <wp:lineTo x="17758" y="668"/>
                <wp:lineTo x="17398" y="164"/>
                <wp:lineTo x="16438" y="16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Weisswurst - white sausages</w:t>
        <w:tab/>
        <w:t>Bockwurst - sausages</w:t>
        <w:tab/>
        <w:tab/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uerkraut</w:t>
        <w:tab/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13995</wp:posOffset>
            </wp:positionV>
            <wp:extent cx="685800" cy="507365"/>
            <wp:effectExtent l="0" t="0" r="0" b="0"/>
            <wp:wrapTight wrapText="bothSides">
              <wp:wrapPolygon edited="0">
                <wp:start x="4504" y="417"/>
                <wp:lineTo x="3261" y="627"/>
                <wp:lineTo x="773" y="2933"/>
                <wp:lineTo x="-4" y="6917"/>
                <wp:lineTo x="152" y="10483"/>
                <wp:lineTo x="929" y="13838"/>
                <wp:lineTo x="2484" y="17194"/>
                <wp:lineTo x="2639" y="18872"/>
                <wp:lineTo x="4504" y="20547"/>
                <wp:lineTo x="8388" y="21179"/>
                <wp:lineTo x="9009" y="21179"/>
                <wp:lineTo x="10563" y="21179"/>
                <wp:lineTo x="11185" y="21179"/>
                <wp:lineTo x="13207" y="20757"/>
                <wp:lineTo x="18801" y="17404"/>
                <wp:lineTo x="18801" y="17194"/>
                <wp:lineTo x="19577" y="13838"/>
                <wp:lineTo x="20666" y="10483"/>
                <wp:lineTo x="21443" y="7127"/>
                <wp:lineTo x="21443" y="1255"/>
                <wp:lineTo x="17557" y="417"/>
                <wp:lineTo x="7145" y="417"/>
                <wp:lineTo x="4504" y="41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rezeln – Pretzels</w:t>
        <w:tab/>
        <w:t>Kartoffelpuffer-potato pancake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99695</wp:posOffset>
            </wp:positionV>
            <wp:extent cx="631190" cy="527685"/>
            <wp:effectExtent l="0" t="0" r="0" b="0"/>
            <wp:wrapTight wrapText="bothSides">
              <wp:wrapPolygon edited="0">
                <wp:start x="17902" y="274"/>
                <wp:lineTo x="16977" y="552"/>
                <wp:lineTo x="12819" y="2351"/>
                <wp:lineTo x="8546" y="4705"/>
                <wp:lineTo x="3347" y="4982"/>
                <wp:lineTo x="1268" y="5675"/>
                <wp:lineTo x="1268" y="6921"/>
                <wp:lineTo x="576" y="7890"/>
                <wp:lineTo x="-2" y="8860"/>
                <wp:lineTo x="345" y="11352"/>
                <wp:lineTo x="1268" y="13566"/>
                <wp:lineTo x="1268" y="16059"/>
                <wp:lineTo x="1730" y="17998"/>
                <wp:lineTo x="1730" y="18967"/>
                <wp:lineTo x="2885" y="20212"/>
                <wp:lineTo x="3694" y="20212"/>
                <wp:lineTo x="4503" y="21182"/>
                <wp:lineTo x="4617" y="21182"/>
                <wp:lineTo x="6003" y="21182"/>
                <wp:lineTo x="6120" y="21182"/>
                <wp:lineTo x="6812" y="20212"/>
                <wp:lineTo x="7506" y="17998"/>
                <wp:lineTo x="7968" y="13566"/>
                <wp:lineTo x="7968" y="11352"/>
                <wp:lineTo x="8891" y="9135"/>
                <wp:lineTo x="15013" y="6921"/>
                <wp:lineTo x="16054" y="6921"/>
                <wp:lineTo x="20327" y="5121"/>
                <wp:lineTo x="20673" y="4705"/>
                <wp:lineTo x="21481" y="3043"/>
                <wp:lineTo x="21600" y="1659"/>
                <wp:lineTo x="21020" y="689"/>
                <wp:lineTo x="20212" y="274"/>
                <wp:lineTo x="17902" y="274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Strudel</w:t>
        <w:tab/>
        <w:t>Roggenbrot-rye bread</w:t>
        <w:tab/>
        <w:tab/>
        <w:t xml:space="preserve">Spaetzle – pasta </w:t>
        <w:tab/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194945</wp:posOffset>
            </wp:positionV>
            <wp:extent cx="450215" cy="457200"/>
            <wp:effectExtent l="0" t="0" r="0" b="0"/>
            <wp:wrapTight wrapText="bothSides">
              <wp:wrapPolygon edited="0">
                <wp:start x="7155" y="120"/>
                <wp:lineTo x="4770" y="120"/>
                <wp:lineTo x="1128" y="1355"/>
                <wp:lineTo x="876" y="2837"/>
                <wp:lineTo x="1128" y="6046"/>
                <wp:lineTo x="375" y="6786"/>
                <wp:lineTo x="-123" y="7526"/>
                <wp:lineTo x="-2" y="9995"/>
                <wp:lineTo x="751" y="13944"/>
                <wp:lineTo x="1254" y="15920"/>
                <wp:lineTo x="2006" y="17894"/>
                <wp:lineTo x="2006" y="18142"/>
                <wp:lineTo x="3764" y="20117"/>
                <wp:lineTo x="6779" y="21227"/>
                <wp:lineTo x="7282" y="21227"/>
                <wp:lineTo x="13057" y="21227"/>
                <wp:lineTo x="13561" y="21227"/>
                <wp:lineTo x="16448" y="20117"/>
                <wp:lineTo x="20845" y="18142"/>
                <wp:lineTo x="20845" y="17894"/>
                <wp:lineTo x="21346" y="17154"/>
                <wp:lineTo x="21346" y="16414"/>
                <wp:lineTo x="20845" y="15920"/>
                <wp:lineTo x="17454" y="13944"/>
                <wp:lineTo x="18457" y="9995"/>
                <wp:lineTo x="18332" y="8390"/>
                <wp:lineTo x="18207" y="8021"/>
                <wp:lineTo x="17202" y="6046"/>
                <wp:lineTo x="17830" y="4565"/>
                <wp:lineTo x="17579" y="2837"/>
                <wp:lineTo x="16950" y="2095"/>
                <wp:lineTo x="17077" y="1479"/>
                <wp:lineTo x="14564" y="615"/>
                <wp:lineTo x="11676" y="120"/>
                <wp:lineTo x="7155" y="12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Senf – mustard</w:t>
        <w:tab/>
        <w:tab/>
        <w:t>Rotkohl – red cabbag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Ich mag ______________________________________. </w:t>
      </w:r>
      <w:r>
        <w:rPr>
          <w:rFonts w:eastAsia="Wingdings" w:cs="Wingdings" w:ascii="Wingdings" w:hAnsi="Wingdings"/>
          <w:sz w:val="32"/>
          <w:szCs w:val="32"/>
        </w:rPr>
        <w:t>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Ich mag ____________________________________ nicht. </w:t>
      </w:r>
      <w:r>
        <w:rPr>
          <w:rFonts w:eastAsia="Wingdings" w:cs="Wingdings" w:ascii="Wingdings" w:hAnsi="Wingdings"/>
          <w:sz w:val="32"/>
          <w:szCs w:val="32"/>
        </w:rPr>
        <w:t>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Ich mag ________________________________ am besten. </w:t>
      </w:r>
      <w:r>
        <w:rPr>
          <w:rFonts w:eastAsia="Wingdings" w:cs="Wingdings" w:ascii="Wingdings" w:hAnsi="Wingdings"/>
          <w:sz w:val="32"/>
          <w:szCs w:val="32"/>
        </w:rPr>
        <w:t>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</w:t>
      </w:r>
      <w:r>
        <w:rPr>
          <w:rFonts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Mein lieblingsessen ist ______________________. </w:t>
      </w:r>
      <w:r>
        <w:rPr>
          <w:rFonts w:eastAsia="Wingdings" w:cs="Wingdings" w:ascii="Wingdings" w:hAnsi="Wingdings"/>
          <w:sz w:val="32"/>
          <w:szCs w:val="32"/>
        </w:rPr>
        <w:t>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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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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6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imesNewRomanPS-Italic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NewRomanPS-ItalicMT" w:hAnsi="TimesNewRomanPS-ItalicMT" w:cs="TimesNewRomanPS-ItalicMT"/>
        <w:i/>
        <w:i/>
        <w:iCs/>
        <w:sz w:val="20"/>
        <w:szCs w:val="20"/>
        <w:lang w:eastAsia="zh-CN"/>
      </w:rPr>
    </w:pPr>
    <w:r>
      <w:rPr>
        <w:rFonts w:cs="TimesNewRomanPS-ItalicMT" w:ascii="TimesNewRomanPS-ItalicMT" w:hAnsi="TimesNewRomanPS-ItalicMT"/>
        <w:i/>
        <w:iCs/>
        <w:sz w:val="20"/>
        <w:szCs w:val="20"/>
        <w:lang w:eastAsia="zh-CN"/>
      </w:rPr>
      <w:t>This document was produced by J Holmes at St Peter's Anglican Primary School with funding from the Australian Government through the Languages Program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1:15:00Z</dcterms:created>
  <dc:creator>Administrator</dc:creator>
  <dc:description/>
  <dc:language>en-US</dc:language>
  <cp:lastModifiedBy>Justine Holmes</cp:lastModifiedBy>
  <dcterms:modified xsi:type="dcterms:W3CDTF">2012-04-25T01:15:00Z</dcterms:modified>
  <cp:revision>2</cp:revision>
  <dc:subject/>
  <dc:title>Deutsches Essen</dc:title>
</cp:coreProperties>
</file>